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 промышленной и сельскохозяйственной политики </w:t>
      </w:r>
    </w:p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укотского автономного округа</w:t>
      </w:r>
    </w:p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jc w:val="center"/>
        <w:rPr>
          <w:rStyle w:val="FontStyle11"/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 реализации государственной программы  «</w:t>
      </w:r>
      <w:r>
        <w:rPr>
          <w:bCs/>
          <w:color w:val="000000"/>
          <w:sz w:val="28"/>
          <w:szCs w:val="28"/>
        </w:rPr>
        <w:t>Энергоэффективность и развитие энергетики Чукотского автономного округа на 2016-2021 годы</w:t>
      </w:r>
      <w:r>
        <w:rPr>
          <w:rStyle w:val="FontStyle11"/>
          <w:sz w:val="28"/>
          <w:szCs w:val="28"/>
        </w:rPr>
        <w:t>»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/>
      </w:pPr>
      <w:r>
        <w:rPr/>
        <w:t>(постановление Правительства Чукотского автономного округа от 28.01.2016 года № 41)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ериод: январь - декабрь 2018 года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Энергоэффективность и развитие энергетики Чукотского автономного округа на 2016-2021 годы» включает в себя 5 подпрограмм. Всего на 2018 год по Программе предусмотрено финансирование в сумме 9 408 121,3 тыс. рублей, из них средства федерального бюджета 3 300 000,0 тыс. рублей, средства окружного бюджета 228 229,5 тыс. рублей, средства прочих внебюджетных источников 5 879 891,8 тыс. рублей. По состоянию на 01.01.2019 года профинансировано всего 9 387 388,4 (освоено – 6 939 056,2 тыс.руб.), из них средства федерального бюджета - 3 300 000,0 тыс. рублей, средства окружного бюджета – 206 816,6 тыс. рублей (освоено – 1 106 370,8 тыс. рублей), средства прочих внебюджетных источников – 5 880 571,8 тыс. рублей (освоено 5 832 685,4 тыс. рублей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Развитие и модернизация электроэнергетики»</w:t>
      </w:r>
      <w:r>
        <w:rPr>
          <w:sz w:val="28"/>
          <w:szCs w:val="28"/>
        </w:rPr>
        <w:t xml:space="preserve"> (объем финансовых ресурсов, предусмотренный на реализацию Подпрограммы в 2018 году, составляет 9 298 707,3 тыс. рублей, из них средства федерального бюджета 3 300 000,0 тыс. рублей, средства окружного бюджета 103 443,1 тыс. рублей, средства прочих внебюджетных источников 5 880 571,8 тыс. рублей). По состоянию на 01.01.2019 года профинансировано 9 272 994,3 тыс.руб. (освоено – 6 828 583,7 тыс.руб.) , из них средства федерального бюджета – 3 300 000,0 тыс.руб. (освоено – 995 898,3 тыс.руб.), средства окружного бюджета – 92 422,5 тыс. рублей (освоено – 995 898,3 тыс. рублей), средств прочих внебюджетных источников 5 880 571,8 тыс. рублей (освоено 5 832 685,4 тыс. рублей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Строительство, реконструкция и проектно-изыскательские работы»: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мероприятие «Строительство объекта: «ВЛ 110 кВ Билибино-Песчанка I цепь с отпайкой на ПС Кекура» предусмотрено 5 508,0 тыс. 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22.05.2017 г. между ГКУ «УКС ЧАО» и ООО НПП «ОМЕГА» заключен государственный контракт  № 2/СК-17 на сумму 22 250 тыс. рублей на проведение строительного контроля за выполнением строительно-монтажных работ на объекте «ВЛ 110 кВ Билибино-Песчанка I цепь с отпайкой на ПС Кекура». На 2018 год запланированы на оплату строительного контроля средства окружного бюджета  в сумме 5 508,0 тыс. рублей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и по строительному контролю приняты на сумму 5 484,3 тыс. рублей,  а оплачены в сумме 3 902,0 тыс. рублей. Задолженность  подрядчику в сумме 1 582,3 тыс. рублей будет оплачена в 2019 году. 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) На мероприятие «Строительство одноцепной ВЛ 110 кВ Анадырская - Валунистый, ПС 110 кВ Анадырская. Реконструкция ПС 110 кВ Валунистый» на 2018 год предусмотрено 77 315,7 тыс. руб., в том числе за счет средств окружного бюджета 26 815,7 тыс. руб. и за счет безвозмездных поступлений от физических и юридических лиц 50 500 тыс. 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Государственным казённым учреждением «Управление капитального строительства Чукотского автономного округа» с ООО «ИНСТИТУТ ПРОЕКТИРОВАНИЯ ЭНЕРГЕТИЧЕСКИХ СИСТЕМ» заключен Государственный контракт № 5/ПИР-17 от «26» июня 2017 г. на выполнение проектно - изыскательских работ для строительства объекта: «Строительство одноцепной BJI 110 кВ Анадырская-Валунистый, ПС 110 кВ Анадырская. Реконструкция ПС 110 кВ Валунистый» ценой 131 000,0 тыс. 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 государственный контракт № 12/ТЦА-18 от 18.07.2018 на оказание услуг по проведению публичного технологического и ценового аудита инвестиционного проекта «Строительство одноцепной ВЛ 110 кВ Анадырская-Валунистый, ПС 110 кВ Анадырская. Реконструкция ПС 110 кВ Валунистый» на сумму 680,0 тыс. рублей. Услуги оказаны на сумму 680,0 тыс. рублей за счет за счет безвозмездных поступлений от юрид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о-изыскательские работы выполнены на 100%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9 года работы выполнены и профинансированы на сумму 77 982,6 тыс. рублей, из них: за счет средств окружного бюджета в сумме 26 802,6 тыс. рублей и за счет иных источников  -  51 180,0 тыс. рублей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На мероприятие «Ремонт участка ВЛ 110 кВ Эгвекинотская ГРЭС – Валунистый» на 2018 год предусмотрено 29 985,8 тыс. руб. за счет средств окружного бюджета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 казённым учреждением «Управление капитального строительства Чукотского автономного округа» с обществом с ограниченной ответственностью «ЭнергоСпецРемонт» заключен Государственный контракт № 18/Р-17 от 19 сентября 2017 г. на выполнение работ по строительству Объекта: «ВЛ 110 кВ Эгвекинотская ГРЭС - Валунистый»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9 года работы выполнены и оплачены в полном объеме, финансирование и выполнение из окружного бюджета составило 29 696,2 тыс.руб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: «Государственная поддержка энергоснабжающих организаций»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мероприятие «Субсидии гарантирующим поставщикам (энергосбытовым (энергоснабжающим) организациям) на возмещение недополученных доходов в связи с доведением цен (тарифов) на электрическую энергию (мощность) до базовых уровней цен (тарифов) на электрическую энергию (мощность)» предусмотрено 5 829 391,8 тыс.руб. в 2018 году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равительством округа утвержден Порядок предоставления из окружного бюджета субсидии гарантирующим поставщикам (энергосбытовым (энергоснабжающим) организациям) на возмещение недополученных доходов в связи с доведением цен (тарифов) на электрическую энергию (мощность) до базовых уровней цен (тарифов) на электрическую энергию (мощность) (от 03.08.2017 № 306), внесены соответствующие изменения в  Государственную программу Чукотского автономного округа «Энергоэффективность и развитие энергетики Чукотского автономного округа на 2016-2021 годы», утверждённую Постановлением Правительства Чукотского автономного округа от 28 января 2016 года № 41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Правительства Российской Федерации от 15 ноября 2018 года № 2527-р с гарантирующими поставщиками (энергоснабжающими организациями) подписаны Соглашения: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"Чукотэнерго" – соглашение № 57/1 от 07.02.2018 г. на сумму 4 938 585 015,76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 ЧАО "Чукоткоммунхоз" – соглашение № 51/2 от 05.02.2018 г. на сумму 475 071 725,59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"Айсберг" – соглашение № 57/2 от 07.02.2018 г. на сумму 202 399 212,40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"Иультинское"</w:t>
        <w:tab/>
        <w:t>– соглашение № 57/3 от 07.02.2018  г. на сумму 105 738 040,98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 ЖКХ Билибинского МР – соглашение № 51/3 от 05.02.2018  г. на сумму 73 356 323,59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 Чаунское РКХ – соглашение № 51/4 от 05.02.2018  г. на сумму 11 687 895,12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"Электро-Инчоун" – соглашение № 51/5 от 05.02.2018 г. на сумму 22 553 552,56 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19 г. предприятиям предоставлена субсидия за февраль-декабрь в полном объеме в соответствии с заключенными соглашениями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мероприятие «Субсидия на возмещение части затрат на уплату процентов по кредитам (займам), привлеченным для реализации инвестиционного проекта «Газификация Анадырской ТЭЦ, в т.ч. ПИР (1 этап)» предусмотрено 56 506,0 тыс. руб. в 2018 году из средств окружного бюджета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равительством округа утвержден Порядок предоставления из окружного бюджета субсидии на возмещение затрат на уплату процентов по кредитам (займам), привлечённым для реализации инвестиционного проекта «Газификация Анадырской ТЭЦ, в т.ч. ПИР (1 этап)» (№ 464 от 22.12.2017 г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о соглашение с АО «Чукотэнерго» № 321 от 25.12.2017 г.</w:t>
      </w:r>
      <w:r>
        <w:rPr/>
        <w:t xml:space="preserve"> </w:t>
      </w:r>
      <w:r>
        <w:rPr>
          <w:sz w:val="28"/>
          <w:szCs w:val="28"/>
        </w:rPr>
        <w:t xml:space="preserve">на предоставление субсидии на возмещение затрат на уплату процентов по кредитам (займам), привлечённым для реализации инвестиционного проекта «Газификация Анадырской ТЭЦ, в т.ч. ПИР» (1 этап) с финансированием в 2017 году – 4 252,2 тыс. руб.; в 2018 году – 56 506,0 тыс. руб.; в 2019 году - 56 506,0 тыс. руб.; 2020 году – 50 068,8 тыс. руб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максимального размера привлеченных целевых кредитов и процентной ставки по целевому кредиту, с АО «Чукотэнерго» было заключено дополнительное соглашение №1 от 12.10.2018 г. об изменении финансового обеспечения на 2018 год на сумму 41 343,8 тыс.руб., процентной ставки на 10,25 % и максимального размера привлеченных целевых кредитов на сумму 558 517,08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19 г. АО «Чукотэнерго» предоставлена субсидия в размере 32 021, 69 тыс. руб. (освоено 35 978,4 тыс.руб.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плана связано с переносом финансирования субсидии за декабрь 2018 года на январь 2019 года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: «Развитие инфраструктуры поддержки деятельности в сфере промышленности и промышленной инфраструктуры»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На мероприятие по организации (по обеспечению) ресурсоснабжения добычи и переработки многокомпонентных комплексных руд, в том числе содержащих цветные и благородные металлы на территории Чукотского автономного округа предусмотрено в 2018 году 3 300 000 тыс.руб. из федерального бюджета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.12.2017 № 362-ФЗ «О федеральном бюджете на 2018 год и на плановый период 2019 и 2020 годов»,  между Минпромторгом России и Правительством Чукотского автономного округа от 18.12.2018 № 020-17-2018-03 заключено соглашение о предоставлении Иного межбюджетного трансферта: в 2018 году 3,3 млрд. рублей, в 2019 году 3,3 млрд. рублей, в 2020 году  3,3 млрд. рублей, в соответствии с лимитами бюджетных обязательств, доведенными Министерству по КБК: код главного распорядителя средств федерального бюджета 020, раздел 04, подраздел 12, целевая статья 16 7 02 54590, вид расходов 540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Иной межбюджетный трансферт 25.12.2018г. в размере 3,3 млрд.руб. поступил в округ (платежное поручение №572058 от 25.12.2018 г.) по КБК доходов: 902 2 02 45459 02 0000 151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в полном объеме доведена 25.12.2018г. АО «Дальэнергомост» (платежное поручение №572614 от 25.12.2018 г.) по КБК расходов: код главного распорядителя средств окружного бюджета 902, раздел 04, подраздел 02, целевая статья 19 2 03 R 4590, вид расходов 451, код доходов целевой субсидии 18-Г22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Развитие газовой отрасли» </w:t>
      </w:r>
      <w:r>
        <w:rPr>
          <w:sz w:val="28"/>
          <w:szCs w:val="28"/>
        </w:rPr>
        <w:t>(объем финансовых ресурсов, предусмотренный на реализацию Подпрограммы в 2018 году, составляет за счет средств окружного бюджета 76 700,0 тыс. руб.). По состоянию на 01.01.2018 года профинансировано из средств окружного бюджета и освоено 76 700,0 тыс. 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1) «Субсидии газоснабжающим организациям на возмещение разницы в стоимости природного газа» в 2018 году на сумму 76 700,0 тыс. руб.</w:t>
      </w:r>
    </w:p>
    <w:p>
      <w:pPr>
        <w:pStyle w:val="Normal"/>
        <w:tabs>
          <w:tab w:val="left" w:pos="851" w:leader="none"/>
        </w:tabs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 xml:space="preserve">Заключено соглашение с ООО «Сибнефть-Чукотка» от 22.01.2018 г. №9 о предоставлении субсидии на возмещение разницы в стоимости природного газа на сумму 76 700,0 тыс. рублей. </w:t>
      </w:r>
    </w:p>
    <w:p>
      <w:pPr>
        <w:pStyle w:val="Normal"/>
        <w:tabs>
          <w:tab w:val="left" w:pos="851" w:leader="none"/>
        </w:tabs>
        <w:ind w:firstLine="851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 состоянию на 01.01.2019 выделена субсидия в размере 76 700,0 тыс. руб., в том числе задолженность за 2017 год – 9 010,5 тыс. руб., добыто – 38,03 млн. м</w:t>
      </w:r>
      <w:r>
        <w:rPr>
          <w:rStyle w:val="FontStyle11"/>
          <w:sz w:val="28"/>
          <w:szCs w:val="28"/>
          <w:vertAlign w:val="superscript"/>
        </w:rPr>
        <w:t>3</w:t>
      </w:r>
      <w:r>
        <w:rPr>
          <w:rStyle w:val="FontStyle11"/>
          <w:sz w:val="28"/>
          <w:szCs w:val="28"/>
        </w:rPr>
        <w:t>. природного газа, реализовано – 32,1 млн. м</w:t>
      </w:r>
      <w:r>
        <w:rPr>
          <w:rStyle w:val="FontStyle11"/>
          <w:sz w:val="28"/>
          <w:szCs w:val="28"/>
          <w:vertAlign w:val="superscript"/>
        </w:rPr>
        <w:t>3</w:t>
      </w:r>
      <w:r>
        <w:rPr>
          <w:rStyle w:val="FontStyle11"/>
          <w:sz w:val="28"/>
          <w:szCs w:val="28"/>
        </w:rPr>
        <w:t xml:space="preserve"> природного газа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rStyle w:val="FontStyle11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Обеспечение деятельности государственных органов и подведомственных учреждений» </w:t>
      </w:r>
      <w:r>
        <w:rPr>
          <w:sz w:val="28"/>
          <w:szCs w:val="28"/>
        </w:rPr>
        <w:t>(объем финансовых ресурсов, предусмотренный на реализацию Подпрограммы в 2018 году, составляет за счет средств окружного бюджета 32 714,0 тыс. рублей). По состоянию на 01.01.2019 года освоено и профинансировано средств окружного бюджета 37 694,1 тыс. рублей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В рамках реализации мероприятий Подпрограммы «Обеспечение деятельности государственных органов и подведомственных учреждений» на 2018 год предусмотрено основное мероприятие: «Обеспечение функционирования государственных учреждений» на сумму 32 714,0 тыс. рублей, в том числе на «Расходы на обеспечение деятельности (оказание услуг) учреждений, осуществляющих управление в сфере капитального строительства» - 31 914,0 тыс. рублей и на мероприятие «Компенсация расходов на оплату стоимости проезда и провоза багажа в соответствии с Законом Чукотского автономного округа от 31 мая 2010 года № 57-ОЗ «О некоторых гарантиях и компенсациях для лиц, работающих в государственных органах Чукотского автономного округа, Чукотском территориальном фонде обязательного медицинского страхования, государственных учреждениях Чукотского автономного округа и расположенных в Чукотском автономном округе» -  800,0 тыс. рублей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9 года по первому мероприятию выполнено и оплачено 36 632,3 тыс. рублей, по второму мероприятию выполнено и оплачено  1 061,8 тыс. рублей за счет средств окружного бюджета.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482"/>
      <w:ind w:firstLine="1378"/>
    </w:pPr>
    <w:rPr/>
  </w:style>
  <w:style w:type="paragraph" w:styleId="Style21">
    <w:name w:val="Style2"/>
    <w:basedOn w:val="Normal"/>
    <w:qFormat/>
    <w:pPr>
      <w:spacing w:lineRule="exact" w:line="480"/>
      <w:ind w:firstLine="713"/>
      <w:jc w:val="both"/>
    </w:pPr>
    <w:rPr/>
  </w:style>
  <w:style w:type="paragraph" w:styleId="Style31">
    <w:name w:val="Style3"/>
    <w:basedOn w:val="Normal"/>
    <w:qFormat/>
    <w:pPr>
      <w:spacing w:lineRule="exact" w:line="482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/>
      <w:jc w:val="center"/>
    </w:pPr>
    <w:rPr>
      <w:b/>
      <w:sz w:val="26"/>
      <w:szCs w:val="26"/>
    </w:rPr>
  </w:style>
  <w:style w:type="paragraph" w:styleId="Style19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21:51:00Z</dcterms:created>
  <dc:creator>Admin</dc:creator>
  <dc:description/>
  <cp:keywords/>
  <dc:language>en-US</dc:language>
  <cp:lastModifiedBy>Реутова Людмила Игоревна</cp:lastModifiedBy>
  <cp:lastPrinted>2017-03-15T11:15:00Z</cp:lastPrinted>
  <dcterms:modified xsi:type="dcterms:W3CDTF">2019-07-21T22:48:00Z</dcterms:modified>
  <cp:revision>45</cp:revision>
  <dc:subject/>
  <dc:title/>
</cp:coreProperties>
</file>